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55255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207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ртимович Марія Володими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Р-15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Михайло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А-28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 w:before="0" w:after="0"/>
              <w:ind w:left="36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емчук Богдан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Фабрична, А-2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40:00Z</dcterms:modified>
  <cp:revision>5</cp:revision>
  <dc:subject/>
  <dc:title>УКРАЇНА</dc:title>
</cp:coreProperties>
</file>